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caps/>
        </w:rPr>
      </w:pPr>
      <w:r>
        <w:rPr>
          <w:rFonts w:cs="Arial" w:ascii="Arial" w:hAnsi="Arial"/>
        </w:rPr>
        <w:t>Annex 9 / 2006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  <w:t>Safety and Training subcommittee agenda</w: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</w:t>
        <w:tab/>
        <w:t>Incident report FAI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</w:t>
        <w:tab/>
        <w:t>DHV proposal for Hang Gliding Safety Standards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</w:t>
        <w:tab/>
        <w:t>Emergency Require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0:04:00Z</dcterms:created>
  <dc:creator>leonard</dc:creator>
  <dc:description/>
  <dc:language>en-US</dc:language>
  <cp:lastModifiedBy>leonard</cp:lastModifiedBy>
  <dcterms:modified xsi:type="dcterms:W3CDTF">2005-12-20T21:35:00Z</dcterms:modified>
  <cp:revision>2</cp:revision>
  <dc:subject/>
  <dc:title>Safety and Training subcommittee agenda</dc:title>
</cp:coreProperties>
</file>